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1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 – 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Ayakkabım Kayboldu</w:t>
      </w:r>
      <w:r>
        <w:rPr>
          <w:rFonts w:cs="Calibri"/>
          <w:bCs/>
          <w:sz w:val="24"/>
          <w:szCs w:val="24"/>
        </w:rPr>
        <w:t>”  Oyun (Küçük</w:t>
      </w:r>
      <w:r>
        <w:rPr>
          <w:rFonts w:cs="Calibri"/>
          <w:sz w:val="24"/>
          <w:szCs w:val="24"/>
        </w:rPr>
        <w:t xml:space="preserve"> Grup Etkinliği) </w:t>
      </w:r>
    </w:p>
    <w:p>
      <w:pPr>
        <w:pStyle w:val="Normal"/>
        <w:numPr>
          <w:ilvl w:val="0"/>
          <w:numId w:val="6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Salıncak Yapalım” Sanat 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>AYAKKABIM KAYBOLDU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</w:t>
        <w:tab/>
        <w:tab/>
        <w:t xml:space="preserve">                  </w:t>
        <w:tab/>
        <w:tab/>
        <w:tab/>
        <w:tab/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 – 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rengine, uzunluğuna, miktarına, kullanım amaçlarına göre ayırt eder, eşleş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“</w:t>
            </w:r>
            <w:r>
              <w:rPr>
                <w:rFonts w:cs="Calibri"/>
                <w:b/>
                <w:sz w:val="18"/>
                <w:szCs w:val="18"/>
              </w:rPr>
              <w:t>Kavramları Öğreniyorum</w:t>
            </w:r>
            <w:r>
              <w:rPr>
                <w:rFonts w:cs="Calibri"/>
                <w:sz w:val="18"/>
                <w:szCs w:val="18"/>
              </w:rPr>
              <w:t>” kitabı 11. ve 12. sayfaları yönergeler doğrultusunda yap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ütün çocuklar ayakkabılarını ortaya koyarla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İkişer kişilik iki grup seç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Çocukların görebileceği bir yere kum saati konularak yarışma zamanını görmeleri sağ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çilen çocuklardan kum saati bitene kadar oradaki ayakkabıların çiftini bul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er grubun kaç çift bulduğu sayılır ve doğru olup olmadığı kontrol ed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İkişerli gruplar halinde oyun devam ettir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Öğretmen çocuklara;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“</w:t>
            </w:r>
            <w:r>
              <w:rPr>
                <w:rFonts w:cs="Calibri"/>
                <w:sz w:val="18"/>
                <w:szCs w:val="18"/>
              </w:rPr>
              <w:t xml:space="preserve">Hiç başkasının ayakkabısını giydiniz mi?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rFonts w:cs="Calibri"/>
                <w:sz w:val="18"/>
                <w:szCs w:val="18"/>
              </w:rPr>
              <w:t>Ayakkabınız kaybolursa ne yaparsınız?” vb. soruları sora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er çocuğa birer elma verilerek çocukların elmaları yıka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Yıkanan elmalar plastik bıçak kullanılarak bazı çocuklar tarafından ortadan ikiye kes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Çocuklardan yarım olan ve tam olan elma dilimini göstermeleri ist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Ayakkabı, Kum Saat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lı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arım- Bütün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yakkabıların eşlerini bulmakta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ayakkabı çiftini kim buld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yakkabılarımzı ters giyersek ne ol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ğ ve sol ayağımız için ayakkabıların yönleri neden farkl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Tam ve yarım olan nesnelerin farkı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ALINCAK YAPALIM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</w:t>
        <w:tab/>
        <w:tab/>
        <w:tab/>
        <w:tab/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Duygu, düşünce ve hayallerini özgün yollarla ifade eder. Nesneleri alışılmışın dışında kullanı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 Malzemeleri keser, yapıştırır. Nesneleri kopartır/ yırtar. Malzemelere elleriyle şekil ve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 küçük gruplar halinde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     </w:t>
            </w: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 xml:space="preserve">Sallanmayı seviyor mu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     </w:t>
            </w:r>
            <w:r>
              <w:rPr>
                <w:shd w:fill="FFFFFF" w:val="clear"/>
              </w:rPr>
              <w:t xml:space="preserve">Sallandığımızda yüzümüze neden rüzgâr es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  <w:shd w:fill="FFFFFF" w:val="clear"/>
              </w:rPr>
              <w:t xml:space="preserve">     </w:t>
            </w:r>
            <w:r>
              <w:rPr>
                <w:shd w:fill="FFFFFF" w:val="clear"/>
              </w:rPr>
              <w:t>Salıncakların oturakları olmasaydı nasıl sallanırdık?” vb. sorular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Her bir çocuk için kasnak, makas, iplik, kâğıt ver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dan ellerindeki malzemeyi kullanarak bir salıncak yapmaları ve kâğıttan bir şekil yaparak salıncakta sall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Etkinlik çocukların salıncak ile oynamalarıyla devam ett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1566545" cy="1169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snak, Makas, İp, Kâğı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lıncaktan hoşlanır mıs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salıncağınızı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llanırken nelere dikkat etmemiz gerekiyo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alıncaklarda korumalar olmasaydı ne olurdu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0:5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4:00Z</dcterms:modified>
  <cp:revision>25</cp:revision>
  <dc:subject/>
  <dc:title/>
</cp:coreProperties>
</file>